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https://sollfege.com/products/tono-real-slim-two-projector-lift</w:t>
      </w:r>
    </w:p>
    <w:p>
      <w:pPr>
        <w:pStyle w:val="Normal"/>
        <w:rPr>
          <w:szCs w:val="24"/>
        </w:rPr>
      </w:pPr>
      <w:r>
        <w:rPr>
          <w:szCs w:val="24"/>
        </w:rPr>
        <w:t>https://www.pult.ru/product/proektor-epson-eh-tw740#root-card-specs</w:t>
      </w:r>
    </w:p>
    <w:p>
      <w:pPr>
        <w:pStyle w:val="Normal"/>
        <w:rPr>
          <w:szCs w:val="24"/>
        </w:rPr>
      </w:pPr>
      <w:r>
        <w:rPr>
          <w:szCs w:val="24"/>
        </w:rPr>
        <w:t>https://megamarket.ru/catalog/details/mikrofon-jbl-wireless-microphone-set-chernyy-600005116911_12167/</w:t>
      </w:r>
    </w:p>
    <w:p>
      <w:pPr>
        <w:pStyle w:val="Normal"/>
        <w:rPr>
          <w:szCs w:val="24"/>
        </w:rPr>
      </w:pPr>
      <w:r>
        <w:rPr>
          <w:szCs w:val="24"/>
        </w:rPr>
        <w:t>https://b2b.impuls-it.ru/catalog/21_proektory_paneli_interaktivnye_doski/ekran_dlya_proektora_lumien_lep_100125_nastennyy_eco_picture_190kh300sm_rabochaya_oblast_182kh292_sm</w:t>
      </w:r>
    </w:p>
    <w:p>
      <w:pPr>
        <w:pStyle w:val="Normal"/>
        <w:rPr>
          <w:szCs w:val="24"/>
        </w:rPr>
      </w:pPr>
      <w:r>
        <w:rPr>
          <w:szCs w:val="24"/>
        </w:rPr>
        <w:t>https://www.ebay.com/itm/183288084877?_trkparms=amclksrc%3DITM%26aid%3D1110006%26algo%3DHOMESPLICE.SIM%26ao%3D1%26asc%3D262139%2C261980%26meid%3D39312a0038bc44fabb4530364a3719dd%26pid%3D101875%26rk%3D8%26rkt%3D12%26sd%3D393113952675%26itm%3D183288084877%26pmt%3D1%26noa%3D0%26pg%3D4429486%26algv%3DSimplAMLv11WebTrimmedV3MskuWithLambda85KnnRecallV1V2V4ItemNrtInQueryAndCassiniVisualRankerAndBertRecallWithVMEV3CPCAutoWithCassiniEmbRecall%26brand%3DUnbranded&amp;_trksid=p4429486.c101875.m1851&amp;itmprp=cksum%3A18328808487739312a0038bc44fabb4530364a3719dd%7Cenc%3AAQAIAAABcHD%252FO%252BVoFoPPIoZ2g0kOZxWd85mWuIHekSp3qag7zFfwObZeQoitzE%252FDCfcejfO%252BzOLmzZmy11RrgWpA56KM9DpasK%252BGtGYwCFvgaK6ijP5AqShEUhT8f2oX6hvndJ3G0oWH8DD1DlBWseQltpxcSDW2Uu52NrseaxeINpsrDP6vx7ny%252BkPKauMa3yeSanWiiuVkbbdnP04lLsjWsrOHzrd%252BfbkjzLrdio6SwIIj0bsbiYkzXp7V%252F9CPGLW7Z78UBxj8tbcT7SQq8t8HZQnROF2hzu5Ts10XFuSUQPH8yiAza1Agi9dV47fd7kKDUxOOm%252FPk2U7hM5o7W5yv40Zvgehgh17hVZW8SvB0HGKsMH4dUHoydR6kjNWU0m%252BaVVof9NEhfukM5thFNwSHaVZSDQKwU58RESOI0swbrGG6eN7u5LUgFsY7wSUBrjOgK7J1jD1dnOU%252B7XWdyi8NBwpFw%252F9JR9w4Ja1heNGakXlLmewv%7Campid%3APL_CLK%7Cclp%3A4429486&amp;epid=7028340420&amp;itmmeta=01HRR3HA2H9V7P0P1Y0GPZTYE3</w:t>
      </w:r>
    </w:p>
    <w:p>
      <w:pPr>
        <w:pStyle w:val="Normal"/>
        <w:rPr>
          <w:szCs w:val="24"/>
        </w:rPr>
      </w:pPr>
      <w:r>
        <w:rPr>
          <w:szCs w:val="24"/>
        </w:rPr>
        <w:t>https://www.ebay.com/itm/266524619089?_trkparms=amclksrc%3DITM%26aid%3D1110025%26algo%3DHOMESPLICE.COMPOSITELISTINGS%26ao%3D1%26asc%3D261980%26meid%3D3237d5fa22a74975afc43d8ec4c53929%26pid%3D101506%26rk%3D12%26rkt%3D25%26sd%3D393113952675%26itm%3D266524619089%26pmt%3D1%26noa%3D0%26pg%3D4247815%26algv%3DAlgoIndex5SimRanker&amp;_trksid=p4247815.c101506.m1851&amp;itmprp=cksum%3A2665246190893237d5fa22a74975afc43d8ec4c53929%7Cenc%3AAQAIAAAA8GoJD7Htoqgzdqq5KXqsWyy7rnjQe0wH%252Bhrg4PGn%252FvcZnW9g42eXmRCXi%252BwBMW3yu2ptFfqLr2XR0iS%252BEi1xVTYuxM4rbcXSYKaBMvp05rZKdNn8fsQ5VBnEqyjsThN9OHov3FEK1jOm1gKpCvNJp%252FVLxgxNxgvdE3LiTrT%252B6knBaOUuUPWK2UBY3JhvXh7MTzdFOSq39FlgKxfKyxk1jXl%252F0S%252FwQCA7LD9MwvpQLb7agyhvtP7oPmE9vh40kFnEpwWzak9DO63qxlu2Dd7az%252BGEnU%252FvHbkcIZ3fDf%252B1YTX7WYIxsrcO4IoQmcqzQZNPdw%253D%253D%7Campid%3APL_CLK%7Cclp%3A4247815&amp;itmmeta=01HRR8BJ2R3NTS5R5MBMC8H86X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https://nazya.com/product/tribuna-dlya-vistuplenij-tribuni-privetstvuyut-konferents-stol-stol-egidoj-stantsii-konsultativnoj-podderzhki-rabochij-stol-chernij-britanskij-forme-polumesyatsa-stantsiya-iz-nerzhaveyuschej-stali-etiketa-derevyannij-cheong_525417308880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8:00Z</dcterms:created>
  <dc:creator>Andrey</dc:creator>
  <dc:description/>
  <dc:language>en-US</dc:language>
  <cp:lastModifiedBy>Andrey</cp:lastModifiedBy>
  <dcterms:modified xsi:type="dcterms:W3CDTF">2024-04-18T13:18:00Z</dcterms:modified>
  <cp:revision>2</cp:revision>
  <dc:subject/>
  <dc:title/>
</cp:coreProperties>
</file>